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özponti költségvetésből biztosítandó támogatásra vonatkozóan a június hónapban adott tájékoztatáshoz képest előrelépés nem történt.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, az előző hónaphoz képest új információval nem rendelkez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augusztus 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76.315.859,- forint volt volt. Az 1. mellékletben látható, hogy milyen társaságoktól, illetve egyéb forrásokból realizálta ezt az összeget. Mint már korábban tartalmazta az előterjesztés a légitársaságok igazán április hónaptól indították járataikat és ez a következő ez a bevétel csak emelkedett, majd az őszi időszakban várhatóan csökkeni fog. Az üzemanyag értékesítéséből 41.071.484,- forintot realizált a reptér, a jövedéki adó bevétele 5.399.471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200.969.594,- forintra teljesültek, melynek tételes kimutatását a 2. melléklet tartalmazza. Az üzemanyag forgalmazásból a kiadás a beszerzésre 33.350.619,- forint volt, így az üzemanyag értékesítés eredménye 7.720.865,- 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augusztus 31-én az alábbi likvid pénzeszközökkel rendelkezett. Bemutatjuk, hogy az előző tájékoztatás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771"/>
        <w:gridCol w:w="2529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július 31-é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5. augusztus     31-én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hitel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javult az előző beszámolási időszakhoz képest mintegy 12 millió forinttal. A folyószámla hitelállomány három millió forinttal csökkent, míg a szállítói tartozás 13 millió forint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augusztus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októ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augusztus 31-i nettó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a</w:t>
      </w:r>
      <w:r>
        <w:rPr/>
        <w:t>datok forintban</w:t>
      </w:r>
    </w:p>
    <w:tbl>
      <w:tblPr>
        <w:tblW w:w="145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325"/>
        <w:gridCol w:w="1320"/>
        <w:gridCol w:w="1360"/>
        <w:gridCol w:w="1360"/>
        <w:gridCol w:w="1350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ugusztu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93 73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57 9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84 4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284 70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4 9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81 0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08 5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314 194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11 3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07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43 8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531 04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5 54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7 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1 5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02 714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4 47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5 3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7 8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03 707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78 1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56 2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503 25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25 5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55 5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41 8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 587 63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65 9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39 9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47 2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 747 69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1 290 36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0 161 568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6 315 859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530 8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917 3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808 86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1 071 484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64 73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8 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79 82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399 471</w:t>
            </w:r>
          </w:p>
        </w:tc>
      </w:tr>
    </w:tbl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augusztus 31-i nettó kiadásairól </w:t>
      </w:r>
    </w:p>
    <w:p>
      <w:pPr>
        <w:pStyle w:val="Normal"/>
        <w:spacing w:lineRule="auto" w:line="240" w:before="0" w:after="0"/>
        <w:ind w:left="3570" w:right="1404" w:hanging="0"/>
        <w:jc w:val="right"/>
        <w:rPr/>
      </w:pPr>
      <w:r>
        <w:rPr>
          <w:rFonts w:cs="Arial" w:ascii="Arial" w:hAnsi="Arial"/>
          <w:sz w:val="18"/>
          <w:szCs w:val="18"/>
        </w:rPr>
        <w:t>a</w:t>
      </w:r>
      <w:r>
        <w:rPr/>
        <w:t xml:space="preserve">datok forintban </w:t>
      </w:r>
    </w:p>
    <w:tbl>
      <w:tblPr>
        <w:tblW w:w="14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520"/>
        <w:gridCol w:w="1280"/>
        <w:gridCol w:w="1280"/>
        <w:gridCol w:w="1180"/>
        <w:gridCol w:w="1140"/>
        <w:gridCol w:w="1140"/>
        <w:gridCol w:w="1140"/>
        <w:gridCol w:w="1140"/>
        <w:gridCol w:w="176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218 5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109 7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6 6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592 6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8 300 76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7 7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6 73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250 731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9 141 4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2 000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72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477 6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2 5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183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8 549 5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563 9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54 5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285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3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4 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89 37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 537 2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7 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49 317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 036 78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7 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68 6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7 155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751 99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6 0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420 31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8 68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57 34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7 4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76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307 47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3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41 53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2 6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1 18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313 54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1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50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 3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59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2 562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10 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8 3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5 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87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325 71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040 89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678 23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9 212 3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302 3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989 2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00 969 594</w:t>
            </w:r>
          </w:p>
        </w:tc>
      </w:tr>
      <w:tr>
        <w:trPr>
          <w:trHeight w:val="27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3 350 619</w:t>
            </w:r>
          </w:p>
        </w:tc>
      </w:tr>
    </w:tbl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19:00Z</dcterms:created>
  <dc:creator>T-Cont Kft</dc:creator>
  <dc:description/>
  <cp:keywords/>
  <dc:language>en-US</dc:language>
  <cp:lastModifiedBy>Lajkó Erzsébet Márta</cp:lastModifiedBy>
  <cp:lastPrinted>2015-09-17T09:56:00Z</cp:lastPrinted>
  <dcterms:modified xsi:type="dcterms:W3CDTF">2015-09-18T06:36:00Z</dcterms:modified>
  <cp:revision>5</cp:revision>
  <dc:subject/>
  <dc:title>ELŐTERJESZTÉS</dc:title>
</cp:coreProperties>
</file>